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216-0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6. febru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strategije upravljanja otpadom za period 2017 – 2026. godine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6. februara 2017. godine, na kojoj je razmatrao Nacrt strategije upravljanja otpadom za period 2017 – 2026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Slađana Nikolić, Neda Petrić, Branislav Borenović, 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obrila Drinić-Malić, Mihnet Okić i Igor Žu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strategije podnijela je g-đa Svjetlana Radusin, predstavnica Ministarstva za prostorno uređenje, građevinarstvo i ekologiju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crt strategije upravljanja otpadom za period 2017 – 2026. godine upućuje u dalju skupštinsku proceduru,</w:t>
      </w:r>
      <w:r>
        <w:rPr>
          <w:sz w:val="24"/>
          <w:szCs w:val="24"/>
          <w:lang w:val="sr-Latn-CS" w:eastAsia="en-US"/>
        </w:rPr>
        <w:t xml:space="preserve"> uz sljedeć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Zbog značaja materije koju reguliše navedeni Nacrt strategije potrebno je sprovesti javnu raspravu u roku do 60 dan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216-0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6. febru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Budžeta Regulatorne komisije za energetiku Republike Srpske za 2017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6. februara 2017. godine, na kojoj je razmatrao Prijedlog Budžeta Regulatorne komisije za energetiku Republike Srpske za 2017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Dobrila Drinić-Malić, Veljko Marić, Slađana Nikolić, Neda Petrić, Branislav Borenović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 i Igor Žu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Budžeta podnio je g-din Ljubo Glamočić, predstavnik Regulatorne komisije za energetiku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Veljko Marić, Dobrila Drinić-Malić, Neda Petrić i Radmila Stojnić) i sa 4 glasa UZDRŽAN (Miladin Stanić, Branislav Borenović, Milorad Sofrenić i Slađana Nikolić) zauzeli stav da se Prijedlog Budžeta Regulatorne komisije za energetiku Republike Srpske za 2017. godin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216-03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6. febru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Izvještaja Investiciono – razvojne banke Republike Srpske a.d. Banja Luka i fondova o poslovanju za 2015. godinu, sa izvještajem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nezavisnog spoljnog revizor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6. februara 2017. godine, na kojoj je razmatrao Izvještaj Investiciono – razvojne banke Republike Srpske a.d. Banja Luka i fondova o poslovanju za 2015. godinu, sa izvještajem nezavisnog spoljnog reviz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Dobrila Drinić-Malić, Veljko Marić, Slađana Nikolić, Neda Petrić, Branislav Borenović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je prisustvovao Mihnet Okić, član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o je g-din Ivan Vidović, predstavnik  Investiciono – razvojne banke Republike Srpske a.d. Banja Luka i fondov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4 glasa PROTIV (Miladin Stanić, Branislav Borenović, Slađana Nikolić i Milorad Sofrenić) zauzeli stav da se Izvještaj Investiciono – razvojne banke Republike Srpske a.d. Banja Luka i fondova o poslovanju za 2015. godinu, sa izvještajem nezavisnog spoljnog revizora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bCs/>
          <w:sz w:val="24"/>
          <w:szCs w:val="24"/>
          <w:lang w:val="sr-Latn-CS" w:eastAsia="en-US"/>
        </w:rPr>
      </w:pPr>
      <w:r>
        <w:br w:type="page"/>
      </w: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7-02-06T15:04:00Z</cp:lastPrinted>
  <dcterms:modified xsi:type="dcterms:W3CDTF">2017-02-10T14:20:00Z</dcterms:modified>
  <cp:revision>5</cp:revision>
  <dc:subject/>
  <dc:title>Датум, 10</dc:title>
</cp:coreProperties>
</file>